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zwierząt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znanie zasad bezpiecznego kontaktu ze zwierzęta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uczyciel prosi dzieci, aby w diagramie z wykreślanką wykreśliły/zamalowały okienka z nazwami zwierząt znajdujące się w poziomie – żmija, osa, niedźwiedź, dzik, wilk, szerszeń, krokody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ozostałe okienka czytane rzędami/poziomo utworzą rozwiązanie (Niebezpieczne zwierzęta!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Nauczyciel prosi dzieci o zapisanie rozwiązania pod diagram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spólne sprawdzenie hasł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Przypomnienie jakie zagrożenie może nas spotkać ze strony niebezpiecznych zwierząt. Burza mózgów.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55:00Z</dcterms:created>
  <dc:creator>EUROFORUM</dc:creator>
  <dc:description/>
  <dc:language>en-US</dc:language>
  <cp:lastModifiedBy>Euro</cp:lastModifiedBy>
  <cp:lastPrinted>2015-09-21T13:54:00Z</cp:lastPrinted>
  <dcterms:modified xsi:type="dcterms:W3CDTF">2015-09-21T11:56:00Z</dcterms:modified>
  <cp:revision>3</cp:revision>
  <dc:subject/>
  <dc:title/>
</cp:coreProperties>
</file>